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и готовности организации, осуществляющей образовательную деятельность,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овому 2022 – 2023 году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«____»  августа 2022 год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организации, год постройки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юридический адрес организации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 руководителя организации, № телефона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Исполнительного комитета Актанышского МР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02» Августа 2022 г. № 463-р комиссией в состав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ипов Р.И. заместитель Руководителя Исполнительного комитета по инфраструктурному развит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афидуллина Г.З. ведущий специалист МКУ «Управление образования»;</w:t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- Хафизова Л.М. заместитель начальника ТО управления Роспотребнадзора по РТ в г. Набережные Челны, в Актанышском, Тукаевском, Муслимовском, Мензелинском районе;</w:t>
      </w:r>
    </w:p>
    <w:p>
      <w:pPr>
        <w:pStyle w:val="Normal"/>
        <w:ind w:firstLine="709"/>
        <w:jc w:val="both"/>
        <w:rPr/>
      </w:pPr>
      <w:r>
        <w:rPr/>
        <w:t>- Рашитов И.А. инспектор межрайонного отдела надзорной деятельности и ПР по Актанышскому и Мензелинскому муниципальным районам УНД и ПРГУ МЧС России по РТ;</w:t>
      </w:r>
    </w:p>
    <w:p>
      <w:pPr>
        <w:pStyle w:val="Normal"/>
        <w:ind w:firstLine="709"/>
        <w:jc w:val="both"/>
        <w:rPr/>
      </w:pPr>
      <w:r>
        <w:rPr/>
        <w:t>- Хисматуллина Л.Ф. – методист ДОУ управления образования;</w:t>
      </w:r>
    </w:p>
    <w:p>
      <w:pPr>
        <w:pStyle w:val="Normal"/>
        <w:ind w:firstLine="709"/>
        <w:jc w:val="both"/>
        <w:rPr/>
      </w:pPr>
      <w:r>
        <w:rPr/>
        <w:t>- Ахметов Р.Т. – заместитель начальника отдела МВД РТ по Актанышскому р-ну (временно, по согласованию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рамов А.С. – председатель территориальной организации общероссийского Профсоюза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готовности образовательной организации к 2022-2023 учебному год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сновные результаты проверк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ьные документы юридического лица </w:t>
      </w:r>
      <w:r>
        <w:rPr>
          <w:rFonts w:cs="Times New Roman" w:ascii="Times New Roman" w:hAnsi="Times New Roman"/>
          <w:sz w:val="20"/>
          <w:szCs w:val="20"/>
        </w:rPr>
        <w:t>(в соответствии со ст.52 Гражданск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) в наличии и оформлены в установленном порядк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бразовательной организации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от «___» _______________20__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на оперативное управление от «____» _______________20__г. № _____, подтверждающее закрепление за организацией собственности учредителя (</w:t>
      </w:r>
      <w:r>
        <w:rPr>
          <w:rFonts w:cs="Times New Roman" w:ascii="Times New Roman" w:hAnsi="Times New Roman"/>
          <w:sz w:val="20"/>
          <w:szCs w:val="20"/>
        </w:rPr>
        <w:t>на правах оперативного пользования или передаче в собственность образовательному учреждению)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регистрации права от «__» ________20___г. №____на пользование земельным участком, на котором размещена организация </w:t>
      </w:r>
      <w:r>
        <w:rPr>
          <w:rFonts w:cs="Times New Roman" w:ascii="Times New Roman" w:hAnsi="Times New Roman"/>
          <w:sz w:val="20"/>
          <w:szCs w:val="20"/>
        </w:rPr>
        <w:t>(за исключением зданий, арендуемых организацией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б аккредитации организации выдано «__» ___________20___г.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 № ___________, срок действия свидетельства с «___» __________20__г.до «__» ________________20__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на право ведения образовательной деятельности, установленной формы и выданной «____» _____________ 20___г., серия _____, №______, регистрационный номер ____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управления, выдавшего лицензию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лицензии-_______________________________________________________.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безопасности организации от «___» __________20__года оформлен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ия пожарной безопасности организации от «___»____________20___года оформлен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дготовки организации к новому учебному году - _________</w:t>
      </w:r>
      <w:r>
        <w:rPr>
          <w:rFonts w:cs="Times New Roman" w:ascii="Times New Roman" w:hAnsi="Times New Roman"/>
          <w:sz w:val="20"/>
          <w:szCs w:val="20"/>
        </w:rPr>
        <w:t>(разработан, не разработан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гласован установленным порядком.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зданий </w:t>
      </w:r>
      <w:r>
        <w:rPr>
          <w:rFonts w:cs="Times New Roman" w:ascii="Times New Roman" w:hAnsi="Times New Roman"/>
          <w:sz w:val="20"/>
          <w:szCs w:val="20"/>
        </w:rPr>
        <w:t>(объектов)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- ___единиц, в том числе общежитий ____единиц на ___мест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чество и объемы, проведенных в 20___году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питальных ремонтов объектов - ____________________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что отремонтировано</w:t>
      </w:r>
      <w:r>
        <w:rPr>
          <w:rFonts w:cs="Times New Roman" w:ascii="Times New Roman" w:hAnsi="Times New Roman"/>
          <w:sz w:val="24"/>
          <w:szCs w:val="24"/>
        </w:rPr>
        <w:t>)___________________, выполнены на сумму_______________________________________,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бъекта)(наименование организации, выполнявшей рабо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иемки_______________________, гарантийные обязательства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оформлены, не оформлены)                                                       (имеются, не имеются)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кущих ремонтов на объектах</w:t>
      </w:r>
      <w:r>
        <w:rPr>
          <w:rFonts w:cs="Times New Roman" w:ascii="Times New Roman" w:hAnsi="Times New Roman"/>
          <w:sz w:val="20"/>
          <w:szCs w:val="20"/>
        </w:rPr>
        <w:t xml:space="preserve"> (что отремонтировано на сумму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_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ные нормативы и показатели, изложенные в приложении к лицензии соблюдаются </w:t>
      </w:r>
      <w:r>
        <w:rPr>
          <w:rFonts w:cs="Times New Roman" w:ascii="Times New Roman" w:hAnsi="Times New Roman"/>
          <w:sz w:val="20"/>
          <w:szCs w:val="20"/>
        </w:rPr>
        <w:t>(не соблюдаются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ы образовательной деятельности и представление дополнительных образовательных услуг: 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видов деятельности и дополнительных услуг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ектная допустимая численность обучающихся - __________челове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ленность обучающихся по состоянию на день проверки - _______человек, в том числе ______человек обучающихся с применением дистанционных образовательных технологий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ичество обучающихся, подлежащих поступлению в текущем году в 1 класс (на первый курс) - ____челове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личество классов по комплектован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 всего- _______; количество обучающихся - _____челове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личие образовательных программ- 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, не имеются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аличие программ развития образовательной организации-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, не имеются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укомплектованность штатов организа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- _____человек_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х работников - ______человек__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работников - ______человек_______%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стояние материально-технической базы и оснащенности образовательного процесса оценивается как 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довлетворительное, неудовлетворительное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объекты организации оборудованы (не оборудованы) техническими средствами безбарьерной среды для передвижения обучающихся с ограниченными возможностями здоровь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материально-технической базы и оснащенности кабинетов (сколько кабинетов и % оснщенности 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и характеристика объектов культурно-социальной, спортивной и образовательной сфер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культур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емкость – человек, состояние – удовлетворительное </w:t>
      </w:r>
      <w:r>
        <w:rPr>
          <w:rFonts w:cs="Times New Roman" w:ascii="Times New Roman" w:hAnsi="Times New Roman"/>
          <w:sz w:val="20"/>
          <w:szCs w:val="20"/>
        </w:rPr>
        <w:t>(неудовлетворительно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ажер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</w:t>
      </w:r>
      <w:r>
        <w:rPr>
          <w:rFonts w:cs="Times New Roman" w:ascii="Times New Roman" w:hAnsi="Times New Roman"/>
          <w:sz w:val="24"/>
          <w:szCs w:val="24"/>
        </w:rPr>
        <w:t>), емкость – человек, состояние – удовлетворительно 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зал – имеется (</w:t>
      </w:r>
      <w:r>
        <w:rPr>
          <w:rFonts w:cs="Times New Roman" w:ascii="Times New Roman" w:hAnsi="Times New Roman"/>
          <w:sz w:val="20"/>
          <w:szCs w:val="20"/>
        </w:rPr>
        <w:t>не имеется),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 (</w:t>
      </w:r>
      <w:r>
        <w:rPr>
          <w:rFonts w:cs="Times New Roman" w:ascii="Times New Roman" w:hAnsi="Times New Roman"/>
          <w:sz w:val="20"/>
          <w:szCs w:val="20"/>
        </w:rPr>
        <w:t>типовое помещение</w:t>
      </w:r>
      <w:r>
        <w:rPr>
          <w:rFonts w:cs="Times New Roman" w:ascii="Times New Roman" w:hAnsi="Times New Roman"/>
          <w:sz w:val="24"/>
          <w:szCs w:val="24"/>
        </w:rPr>
        <w:t>), емкость – человек, состояние – удовлетворительное (</w:t>
      </w:r>
      <w:r>
        <w:rPr>
          <w:rFonts w:cs="Times New Roman" w:ascii="Times New Roman" w:hAnsi="Times New Roman"/>
          <w:sz w:val="20"/>
          <w:szCs w:val="20"/>
        </w:rPr>
        <w:t>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стерские – имеется (не имеется), приспособлен (типовое помещение), емкость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 (неудовлетворительно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– имеется (не имеется), приспособлен (типовое помещение), емкость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, кол-во комп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ичие и обеспеченность организации спортивным оборудованием, инвентарем, % __ акт-разрешение на использование спортивного оборудования в образовательном процессе от «__» ______20__г. № ___,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портивном оборудовании: 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еспеченность организации учебной мебелью –удовлетворительное (неудовлетворительное). Потребность в замене мебе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ведения о книжном фонде библиотеки организа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учебников- ___, ___%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едагогическая и методическая литература - _______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земельного участка закрепленного за организацией(</w:t>
      </w:r>
      <w:r>
        <w:rPr>
          <w:rFonts w:cs="Times New Roman" w:ascii="Times New Roman" w:hAnsi="Times New Roman"/>
          <w:sz w:val="20"/>
          <w:szCs w:val="20"/>
        </w:rPr>
        <w:t>сколько га</w:t>
      </w:r>
      <w:r>
        <w:rPr>
          <w:rFonts w:cs="Times New Roman" w:ascii="Times New Roman" w:hAnsi="Times New Roman"/>
          <w:sz w:val="24"/>
          <w:szCs w:val="24"/>
        </w:rPr>
        <w:t>) - ____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довлетворительное, неудовлетворительное)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ециально оборудованных площадок для мусоросборников, их техническое состояние и соответствие санитарным требованиям - _____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состояние и соответствие санитарным требованиям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ых сооружение и площадок, их техническое состояние и соответствие санитарным требованиям- 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описание, состояние и соответствие требованиям безопасности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техники безопасности при проведении занятий на указанных объект (соблюдаются, не соблюдаются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дицинское обслуживание в организации (кабинет лиценизир, медперсонал)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итание обучающихся (оборудование, оснащ. посудой, на сколько мест, сколько смен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овано, не орг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нт охвата горячим питанием составляет _____%, в том числе питанием детей из малоимущих семей в количестве ___ детей, что составляет ____% от их общего количе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готовление пищи осуществляется 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дуктов, закупаемых организации, полуфабрикатов по заключенным договорам и др., реквизиты договора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анение продуктов __________________, санитарным нормам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овано, не организовано) (соответствует, не соответствует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ность технологическим оборудованием - 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статочное, не достаточное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ехническое состояние  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, не соответствует нормативным требованиям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ребования техники безопасности при работе с использованием технологического оборудования 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людаются, не соблюдаю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требность в закупке дополнительного технологического оборудовани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анитарное состояние пищеблока, подсобных помещений и технологических цехов и участков 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, не соответствует санитарным нормам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ация и инструкции, обеспечивающие деятельность столовой и ее работников __________________________________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мерное двухнедельное меню, утвержденное руководителем образовательной организации______________________________________________</w:t>
      </w:r>
    </w:p>
    <w:p>
      <w:pPr>
        <w:pStyle w:val="NoSpacing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итьевой режим обучающихся __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рганизован, не организован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личие договора на оказание санитарно-эпидемиологических услуг (дератизация, дезинфекция)_______________________, 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ы освещенности учебных классов (аудиторий), кабинетов сотрудников и производственных помещение (участков) и др. ______________________</w:t>
      </w:r>
    </w:p>
    <w:p>
      <w:pPr>
        <w:pStyle w:val="NoSpacing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ответствует, не соответствует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Транспортное обеспечение организации - ____________________________;</w:t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организовано, не организовано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бходимость в подвозе обучающихся к местам проведения занятий – _________________________________________</w:t>
      </w:r>
    </w:p>
    <w:p>
      <w:pPr>
        <w:pStyle w:val="NoSpacing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имеется, не имеется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ероприятия по обеспечению охраны и антитеррористической защищенности организации ____________________________________________________________ (</w:t>
      </w:r>
      <w:r>
        <w:rPr>
          <w:rFonts w:cs="Times New Roman" w:ascii="Times New Roman" w:hAnsi="Times New Roman"/>
          <w:sz w:val="20"/>
          <w:szCs w:val="20"/>
        </w:rPr>
        <w:t>выполнены, не выполнены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рана объектов организации осуществляетс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ми видеонаблюдения и охранного телевидения объекта____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мая связь с (КТС) органами МВД (ФСБ) организована с использованием________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рритория организации имеет ограждение __________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еспечение пожарной безопасности организации _________________________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ответствует, не соответствует)</w:t>
      </w:r>
    </w:p>
    <w:p>
      <w:pPr>
        <w:pStyle w:val="Normal"/>
        <w:ind w:firstLine="567"/>
        <w:jc w:val="both"/>
        <w:rPr/>
      </w:pPr>
      <w:r>
        <w:rPr/>
        <w:t>а) требования пожарной безопасности ________________________________;</w:t>
      </w:r>
    </w:p>
    <w:p>
      <w:pPr>
        <w:pStyle w:val="Normal"/>
        <w:ind w:left="4248" w:firstLine="708"/>
        <w:jc w:val="both"/>
        <w:rPr/>
      </w:pPr>
      <w:r>
        <w:rPr/>
        <w:t>(</w:t>
      </w:r>
      <w:r>
        <w:rPr>
          <w:sz w:val="20"/>
          <w:szCs w:val="20"/>
        </w:rPr>
        <w:t>выполняются, не выполняются)</w:t>
      </w:r>
    </w:p>
    <w:p>
      <w:pPr>
        <w:pStyle w:val="Normal"/>
        <w:ind w:firstLine="567"/>
        <w:jc w:val="both"/>
        <w:rPr/>
      </w:pPr>
      <w:r>
        <w:rPr/>
        <w:t>б) системой пожарной сигнализации (АПС) объекты организации_______________</w:t>
      </w:r>
    </w:p>
    <w:p>
      <w:pPr>
        <w:pStyle w:val="Normal"/>
        <w:ind w:firstLine="567"/>
        <w:jc w:val="both"/>
        <w:rPr/>
      </w:pPr>
      <w:r>
        <w:rPr/>
        <w:t xml:space="preserve">в) система передачи извещений о пожаре (ПАК «Стрелец»)____________________________ Состояние эвакуационных путей и выходов (Исправны)________________________ </w:t>
      </w:r>
    </w:p>
    <w:p>
      <w:pPr>
        <w:pStyle w:val="Normal"/>
        <w:ind w:firstLine="567"/>
        <w:jc w:val="both"/>
        <w:rPr/>
      </w:pPr>
      <w:r>
        <w:rPr/>
        <w:t>.Поэтажные планы эвакуации разработаны (не разработаны) _____________________________</w:t>
      </w:r>
    </w:p>
    <w:p>
      <w:pPr>
        <w:pStyle w:val="Normal"/>
        <w:ind w:firstLine="567"/>
        <w:jc w:val="both"/>
        <w:rPr/>
      </w:pPr>
      <w:r>
        <w:rPr/>
        <w:t>г) проверка состояния изоляции электросети и заземления оборудования проведена–дата № акта 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д) проведение инструктажей и занятий по пожарной безопасности, а также ежеквартальных тренировок по действиям (Организовано) _____________________________________________</w:t>
      </w:r>
    </w:p>
    <w:p>
      <w:pPr>
        <w:pStyle w:val="Normal"/>
        <w:ind w:firstLine="567"/>
        <w:jc w:val="both"/>
        <w:rPr/>
      </w:pPr>
      <w:r>
        <w:rPr/>
        <w:t>13. Готовность отопительной системы _______________________________________________</w:t>
      </w:r>
    </w:p>
    <w:p>
      <w:pPr>
        <w:pStyle w:val="Normal"/>
        <w:ind w:firstLine="567"/>
        <w:jc w:val="both"/>
        <w:rPr/>
      </w:pPr>
      <w:r>
        <w:rPr/>
        <w:t>14. Режим вентиляции воздухообмена (исправный) ___________________________________</w:t>
      </w:r>
    </w:p>
    <w:p>
      <w:pPr>
        <w:pStyle w:val="Normal"/>
        <w:ind w:firstLine="567"/>
        <w:jc w:val="both"/>
        <w:rPr/>
      </w:pPr>
      <w:r>
        <w:rPr/>
        <w:t>15. Водоснабжение образовательной организации осуществляется _______________________</w:t>
      </w:r>
    </w:p>
    <w:p>
      <w:pPr>
        <w:pStyle w:val="Normal"/>
        <w:ind w:firstLine="567"/>
        <w:jc w:val="both"/>
        <w:rPr/>
      </w:pPr>
      <w:r>
        <w:rPr/>
        <w:t>16. Канализация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Заключение комиссии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sz w:val="20"/>
          <w:szCs w:val="20"/>
        </w:rPr>
        <w:t>полное наименование организации)</w:t>
      </w:r>
    </w:p>
    <w:p>
      <w:pPr>
        <w:pStyle w:val="Normal"/>
        <w:ind w:firstLine="567"/>
        <w:jc w:val="both"/>
        <w:rPr/>
      </w:pPr>
      <w:r>
        <w:rPr/>
        <w:t>К новому 2021-2022 учебному году____________________________________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  <w:r>
        <w:rPr/>
        <w:t>(готова, не готова)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Основные замечания и предложения комиссии по результатам проверки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360" w:firstLine="567"/>
        <w:jc w:val="both"/>
        <w:rPr/>
      </w:pPr>
      <w:r>
        <w:rPr/>
        <w:t xml:space="preserve">В ходе проведения проверки выявлены нарушения, влияющие на организацию учебного процесс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5" w:firstLine="56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5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(отражаются нарушения, выявленные по основным направлениям проверки)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>Срок устранения указанных замечаний  и справки о проделанной работе до «1» сентября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комиссии: __________________</w:t>
      </w:r>
      <w:r>
        <w:rPr>
          <w:u w:val="single"/>
        </w:rPr>
        <w:t>Р.И. Гарипов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</w:t>
      </w:r>
      <w:r>
        <w:rPr/>
        <w:t>(</w:t>
      </w:r>
      <w:r>
        <w:rPr>
          <w:sz w:val="20"/>
          <w:szCs w:val="20"/>
        </w:rPr>
        <w:t>подпись)                                (инициалы, фамили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  ___________  ___________</w:t>
      </w:r>
      <w:r>
        <w:rPr>
          <w:u w:val="single"/>
        </w:rPr>
        <w:t xml:space="preserve">  Р.Т. Ахметов 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_</w:t>
      </w:r>
      <w:r>
        <w:rPr>
          <w:u w:val="single"/>
        </w:rPr>
        <w:t>Л.Ф. Хисматуллина</w:t>
      </w:r>
      <w:r>
        <w:rPr/>
        <w:t>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</w:t>
      </w:r>
      <w:r>
        <w:rPr>
          <w:u w:val="single"/>
        </w:rPr>
        <w:t xml:space="preserve">  А.С. Карамов</w:t>
      </w:r>
      <w:r>
        <w:rPr/>
        <w:t>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_</w:t>
      </w:r>
      <w:r>
        <w:rPr>
          <w:u w:val="single"/>
        </w:rPr>
        <w:t>Л.М. Хафизова</w:t>
      </w:r>
      <w:r>
        <w:rPr/>
        <w:t>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___________  ____________</w:t>
      </w:r>
      <w:r>
        <w:rPr>
          <w:u w:val="single"/>
        </w:rPr>
        <w:t>И.А. Рашитов</w:t>
      </w:r>
      <w:r>
        <w:rPr/>
        <w:t>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Секретарь комиссии: ___________  _________</w:t>
      </w:r>
      <w:r>
        <w:rPr>
          <w:u w:val="single"/>
        </w:rPr>
        <w:t>Г.З. Шафидуллина</w:t>
      </w:r>
      <w:r>
        <w:rPr/>
        <w:t>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</w:t>
      </w:r>
      <w:r>
        <w:rPr/>
        <w:t>(</w:t>
      </w:r>
      <w:r>
        <w:rPr>
          <w:sz w:val="20"/>
          <w:szCs w:val="20"/>
        </w:rPr>
        <w:t>подпись)                  (инициалы, фамилия)</w:t>
      </w:r>
      <w:r>
        <w:rPr/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01:00Z</dcterms:created>
  <dc:creator>User</dc:creator>
  <dc:description/>
  <cp:keywords/>
  <dc:language>en-US</dc:language>
  <cp:lastModifiedBy>УО</cp:lastModifiedBy>
  <cp:lastPrinted>2018-08-03T15:40:00Z</cp:lastPrinted>
  <dcterms:modified xsi:type="dcterms:W3CDTF">2022-08-05T05:45:00Z</dcterms:modified>
  <cp:revision>21</cp:revision>
  <dc:subject/>
  <dc:title/>
</cp:coreProperties>
</file>